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/>
      </w:pPr>
      <w:r>
        <w:rPr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08 липня 2022 року       </w:t>
        <w:tab/>
        <w:tab/>
        <w:tab/>
        <w:tab/>
        <w:tab/>
        <w:t xml:space="preserve">                            №1482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двадцятої  сесії Хорольської міської ради восьмого скликання №1045 від 29.10.2021 Про утворення громадської комісії з житлових питань при виконавчому комітеті Хорольської міської ради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 п. 3 «Правил обліку громадян, які потребують поліпшення житлових умов, і надання їм жилих приміщень</w:t>
      </w:r>
      <w:bookmarkStart w:id="0" w:name="_GoBack"/>
      <w:bookmarkEnd w:id="0"/>
      <w:r>
        <w:rPr>
          <w:sz w:val="28"/>
          <w:szCs w:val="28"/>
          <w:lang w:val="uk-UA"/>
        </w:rPr>
        <w:t xml:space="preserve"> в Українській РСР», затверджених постановою Ради Міністрів Української РСР  і Української республіканської ради професійних спілок від 11 грудня 1984 року №470, (зі змінами), 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№ 1 про  персональний склад громадської комісії з житлових питань при виконавчому комітеті Хорольської міської ради згідно з додатком 1, що додається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громадської комісії з житлових питань при  виконавчому комітеті Хорольської міської ради у новій редакції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ніченка В.О.</w:t>
      </w:r>
      <w:r>
        <w:rPr>
          <w:color w:val="000000"/>
          <w:sz w:val="28"/>
          <w:szCs w:val="28"/>
          <w:lang w:val="uk-UA" w:eastAsia="uk-UA"/>
        </w:rPr>
        <w:t xml:space="preserve"> т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 xml:space="preserve">Додаток  </w:t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31 сесії Хорольської міської ради восьмого скликання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08.07.2022 №1482</w:t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СКЛАД</w:t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ГРОМАДСЬКОЇ КОМІСІЇ</w:t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 житлових питань при виконавчому комітеті Хорольської міської ради</w:t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28"/>
        <w:gridCol w:w="595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Місніченко Валентин Олексій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заступник міського голови з питань діяльності виконавчих органів, голова коміс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Карманська Яна Юрії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начальник відділу з питань комунальної власності, житлово-комунального господарства та благоустрою, заступник голови коміс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Загривий Андрій Володими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спеціаліст І категорії відділу з питань комунальної власності, житлово-комунального господарства та благоустрою, секретар комісії</w:t>
            </w:r>
          </w:p>
        </w:tc>
      </w:tr>
      <w:tr>
        <w:trPr>
          <w:trHeight w:val="42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Гавриленко Микола Іван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депутат Хоро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Копайгора Микола Миколай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депутат Хоро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Кібенко Олег Іван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депутат Хоро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7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Повар Тетяна Сергії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депутат Хоро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8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Булатов Станіслав Володими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директор КП «Комунсерві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9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Шоботенко Наталія Івані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член громадської організації «Ветеран Хорол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0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Стогній Ігор Олександ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приватний підприємець, волонте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Гуляєв Олександр Олександ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керівник громадської організації «Організація ветеранів Чорнобиля у  Хорольській міській територіальній громаді Лубенського району Полтавської області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Гавриленко Наталія Володимирі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начальник служби у справах дітей виконавчого комітету Хоро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Бровко Наталія Олександрі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директор центру соціальних служб виконавчого комітету Хороль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Вовк Тетяна Станіславі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начальник відділу Центру надання адміністративних послуг - адміністрато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1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Бибик Віталій Віталій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начальник відділу правового забезпечення та утримання персоналу виконавчого комітету Хорольської міської ради</w:t>
            </w:r>
          </w:p>
        </w:tc>
      </w:tr>
    </w:tbl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Секретар міської ради                                                                  Юлія БОЙКО         </w:t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IRA</cp:lastModifiedBy>
  <cp:lastPrinted>2022-07-08T16:59:00Z</cp:lastPrinted>
  <dcterms:modified xsi:type="dcterms:W3CDTF">2022-07-08T13:59:00Z</dcterms:modified>
  <cp:revision>15</cp:revision>
  <dc:subject/>
  <dc:title/>
</cp:coreProperties>
</file>